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K 7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.C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ŞBAKANLIK</w:t>
        <w:br/>
        <w:t>GÜMRÜK MÜSTEŞARLIĞI</w:t>
        <w:br/>
        <w:t>Gümrükler Genel Müdürlüğ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………</w:t>
      </w:r>
      <w:r>
        <w:rPr>
          <w:b/>
          <w:sz w:val="24"/>
        </w:rPr>
        <w:t>.. Posta Gümrük Müdürlüğ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İşlemleri Biten Posta Kolilerin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SLİM KAĞID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6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-392" w:firstLine="317"/>
              <w:jc w:val="both"/>
              <w:rPr>
                <w:sz w:val="24"/>
              </w:rPr>
            </w:pPr>
            <w:r>
              <w:rPr>
                <w:sz w:val="24"/>
              </w:rPr>
              <w:t>Deklarasyon No.   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Beyanname Tescil Tarihi ve No.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firstLine="317"/>
              <w:jc w:val="both"/>
              <w:rPr/>
            </w:pPr>
            <w:r>
              <w:rPr>
                <w:sz w:val="24"/>
              </w:rPr>
              <w:t>Vezne Makbuz No.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firstLine="317"/>
              <w:jc w:val="both"/>
              <w:rPr>
                <w:sz w:val="24"/>
              </w:rPr>
            </w:pPr>
            <w:r>
              <w:rPr>
                <w:sz w:val="24"/>
              </w:rPr>
              <w:t>Koli Adedi            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firstLine="708"/>
        <w:jc w:val="both"/>
        <w:rPr>
          <w:sz w:val="24"/>
        </w:rPr>
      </w:pPr>
      <w:r>
        <w:rPr>
          <w:sz w:val="24"/>
        </w:rPr>
        <w:t>Yukarıda gösterilen ……………adet kolinin gümrük işlemi bitirilmiş olduğundan sahibine teslimi bildirili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Memur</w:t>
        <w:tab/>
        <w:tab/>
        <w:tab/>
        <w:t>Veznedar</w:t>
        <w:tab/>
        <w:tab/>
        <w:t>Resmi Mühü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2268" w:right="2268" w:gutter="0" w:header="0" w:top="1418" w:footer="0" w:bottom="1418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7:00Z</dcterms:created>
  <dc:creator>Filiz GÖNÜLDAŞ</dc:creator>
  <dc:description/>
  <dc:language>en-US</dc:language>
  <cp:lastModifiedBy>MEDSYS</cp:lastModifiedBy>
  <cp:lastPrinted>2001-10-19T17:22:00Z</cp:lastPrinted>
  <dcterms:modified xsi:type="dcterms:W3CDTF">2009-09-03T18:59:00Z</dcterms:modified>
  <cp:revision>5</cp:revision>
  <dc:subject/>
  <dc:title>EK:72</dc:title>
</cp:coreProperties>
</file>